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– Parallel, Perpendicular or Nei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Without graphing, please determine if the following lines are parallel perpendicular or n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  <w:t xml:space="preserve">2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ab/>
        <w:t xml:space="preserve">3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  <w:t xml:space="preserve">4.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5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  <w:tab/>
        <w:t xml:space="preserve">6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  <w:tab/>
        <w:t xml:space="preserve">7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  <w:t xml:space="preserve">8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Without graphing, please determine if the line segments that connect the following points are parallel, perpendicular or n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 (-10, -30) &amp; (-2, -6)   and   (-6, -4) &amp; (0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(2, .8) &amp; (-10, -4) and (2, 2.8) &amp; (-4, 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(-2, -6) &amp; (2, 6)  and  (2, -3) &amp; (-2, 9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2:29:00Z</dcterms:created>
  <dc:creator>Thomas A. Vizza</dc:creator>
  <dc:description/>
  <cp:keywords/>
  <dc:language>en-US</dc:language>
  <cp:lastModifiedBy>Thomas A. Vizza</cp:lastModifiedBy>
  <dcterms:modified xsi:type="dcterms:W3CDTF">2007-09-25T22:43:00Z</dcterms:modified>
  <cp:revision>3</cp:revision>
  <dc:subject/>
  <dc:title>Name:_____________________</dc:title>
</cp:coreProperties>
</file>